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2"/>
        <w:gridCol w:w="6387"/>
        <w:gridCol w:w="1673"/>
        <w:gridCol w:w="741"/>
      </w:tblGrid>
      <w:tr>
        <w:trPr>
          <w:trHeight w:val="871" w:hRule="atLeast"/>
        </w:trPr>
        <w:tc>
          <w:tcPr>
            <w:tcW w:w="734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en-US"/>
              </w:rPr>
              <w:t>Listado de Trabajos aceptados para Exposición y Publicación en Memoria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en-US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lang w:eastAsia="en-US"/>
              </w:rPr>
              <w:t>Nº Orden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lang w:eastAsia="en-US"/>
              </w:rPr>
              <w:t>Trabajos y Autore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lang w:eastAsia="en-US"/>
              </w:rPr>
              <w:t>Tip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lang w:eastAsia="en-US"/>
              </w:rPr>
              <w:t>Tema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Aprovechamiento de Agua de Lluvia en Zonas Semiáridas y Aridas con propósitos múltiple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sán, Mario Hector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Supervivencia de Estacas de Especies Arbóreas en Costas Erosionadas del Río Negr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ezic, Carlos; Gajardo, Omar; Luna, Elio; Polo, Susana; Dall Armellina, Armand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Precipitación Máxima Probable de Lapso Variable para Córdoba, Argentin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maño Nelli, Gabriel; García, Carlos M.; Dasso, Clarita M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Simulación Hidrológica Río Salado Superior. Nor-Oeste Provincia de Buenos Aire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sic, Pablo; Aradas, Rodolfo Daniel; Tavecchio, Horacio N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Utilización de un Modelo Hidrológico de Onda Cinemática en una microcuenca de Pampa Ondulad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80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stiglioni, Mario Guillermo; Massobrio, Marcelo J.; Chagas, Celio I.; Santanatoglia, Oscar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Pronostico Alternativo a Tiempo Real para Carlos Paz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lladon, Laura; Caamaño Nelli, Gabriel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Estimación de Precipitación con Satélites Geoestacionarios: Un Caso de Escala Sinóptic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e Ruyver, Roberto; Velasco, Ines; Rebella, César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Utilización de Redes Neuronales Artificiales al Pronóstico de Caudales en Cuencas con Precipitacion Nival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ölling, Oscar Raúl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Un Modelo  para el Cálculo de Constantes Hidrológicas en un Sector de la Provincia de Cordob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lasca, Silvia Liliana; Bernabé, María Angélic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Análisis y Caracterización de Sequias Hidrológica en el Centro Oeste de Argentin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rnández, Hugo William; Buscemi, Nestor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Régimen Hidrológico del Río Paraná y Su Relación con Gases de Invernadero y Variab. Clim. Global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lamenco, Eduardo Adrián; Kruse, Eduardo Emili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Análisis de Series de Niveles Hidrométricos Tramo Inferior del Rio Salado (Santa Fe)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abioux, Mariela; Alvarez, Ana María Teresit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Coherencia entre la Lámina y su Distribución en la Estimación del Hietograma Puntual de Diseñ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arcía, Carlos M.; Caamaño Nelli, Gabriel; Dasso, Clarita M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Situaciones de Alerta y Pronósticos en Tiempo Real 1997 - 2000 De la Inundación al Estiaje Sever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oniadzky, Dora; Borús, Juan; Soldano, Álvar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Modelo Hidrodinámico del Rio Parana para Pronóstico Hidrológic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Jaime, Patricia Ruth; Menéndez, Angel Nicolás; Uriburo, Marcel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Caracterización Morfoclimatica de la Cuenca del Rio San Francisco (Provincia de Córdoba )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ámerman, Laura Patricia; Dasso, Clarita M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Simulación Hidrológica y Salina de Áreas Regadías. Aplicación del Modelo Simgro en Mendoz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upper,E.; Morábito, Jose Antonio; Querner, E.P.; Menenti, M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Diagnóstico de la Alta Cuenca del Río Arenales (Prov. de Salta)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ármol, Luis A; Ferreira, Silvia E.; Mármol, Laura C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Simulación Matematica de la Fusión Nival con Distintos Escenarios Climaticos en la Cuenca del Rio Tupungat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880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za, Jorge Adolfo; Fornero, Luis; Lopez, Patricia Marta; Vargas A., Adrian; Zuluaga, Jose Maria; Toledo, Marcel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Interpretación de Humedales con el Abordaje METAS-REVIVIR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ndiondo, E. Mario; Juan J. Neiff; Depettris, Carlos Albert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Red Alerta Sudestadas en el V. I. Río Negr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rg, Carlos; Petri, Daniel Albert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Propagación de Crecidas Mediante el Modelo Difusivo de Parámetros Variable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orresi, Maria del Valle; Gioria, Roberto Daniel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Análisis y Comparación de Modelos de Traslado Hidrológicos y  Difusivo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orresi, Maria del Valle; Zucarelli, Graciela V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Aplicación de Fractales a Crecidas en el Rio Paraná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aoli, Carlos; Cacik, Pabl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Delimitación de Regiones Hidrológicamente Homogéneas en Base a Curvas de Permanenci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aris, Marta del Carmen; Zucarelli, Graciela V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OCRED-2 : Un Modelo de Simulación Continua Basado en las Ecuaciones de Onda Cinemátic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draza, Raúl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Análisis de una Lluvia Intensa Real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ilar, Jorge Victor; Depettris, Carlos Albert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Cuantificacion y Manejo de la Escorrentia en el Sector Este de la Ciudad de Chos Malal, Provincia del Neuquen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apacioli, Raúl Angel; Sepúlveda, Lui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Modelo Probabilistico de Tormentas Puntuales Aplicado a Rosario Aero (Santa Fe, Argentina)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iccardi, Gerardo Adrián; Zimmermann, Erik Daniel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Propagación de Crecidas en Ríos de Montañ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oca, Marta; López, Fabián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Simulación Hidrológica del Sistema de Mar Chiquita, Córdoba, República Argentin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880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odríguez, A.; Hillman, Gerardo Daniel; Pagot, M.; Menajovsky, Sergio; Caamaño Nelli, G.; Chini, I.; Bernasconi, Ines Alici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Análisis y Simulación Hidrológica del Sistema  Bañados del Río Dulce, Córdoba, República Argentin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880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odríguez, A.; Pagot, M.; Hillman, Gerardo Daniel; Caamaño Nelli, G.; Bernasconi, Ines Alicia; Menajovsky, Sergio; Chini, I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Estudio Hidrologico e Hidráulico de la Cuenca del Colector Santa Fe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oldán, Carlos Felipe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Aplicación de Paquetes de Software para Hidrología Urbana en el Diseño del Colector Pluvial Colón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oldán, Carlos Felipe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Curvas Expeditivas Cuenca Río Futaleufú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uiz, Alfredo Hugo; Pongolini, Adriana S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Discretización Geográfica de la Lluvia en el Centro Norte de la Provincia de Santa Fe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anlesberg, Susana Beatriz; Usunoff, Eduard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Modelación de Lluvias Regionales en la Provincia de Santa Fe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anlesberg, Susana Beatriz; Silber, Mario L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Superficies Cubiertas por Agua Determinadas con Imágenes Satelitale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elasco, Ines; Flores, Alberto L.; Almeira, Gustavo; Irurzun, Adrián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Adaptación del Modelo de Onda Cinemática a los Sistemas Hidrológicos de Llanur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Zimmermann, Erik Daniel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Diseño de la Red de Alerta y Modelo de Pronóstico para la Cuenca del Río Negro en Uruguay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eirano, Eduardo Blas; Elizondo, Maria Jesus; Ferrer, Miguel; Pedraza, Raúl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1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Características del Regimen de Viento a Orillas Del Lago San Roque (Provincia de Cordoba)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asso, Clarita M.; López, Fabián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Estudio de Base en un Río Subtropical : El Tramo Medio del Río Lules, Provincia de Tucumán, Argentin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rnández, Hugo; Domínguez, Eduardo; Vece, María Benit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3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Información de Radar para Aplicaciones Racionales de la Tormenta de Proyect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rnández, Pedro; Fornero, Luis; Rodríguez, Sar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Software de Aplicación En Hidrología : Sistema Vector Regional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mmerly, Rosana; Bressan, Fransisco Andres; Chiosso, José Lui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5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Determinación de los Desbordes en el Arroyo Las Prusianas Utilizando el Modelo HEC-RA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ojas, Sergio; Trento, Alfredo E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Análisis de las Características de la Lluvia en la Provincia de Santa Fe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ilber, Mario L.; Vanlesberg, Susana Beatriz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7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Lluvias 2000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anlesberg, Susana Beatriz; Larese, Monica; Schapchuck, Patrici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Salinización de Acuíferos - Control del Estado de Perforaciones Dpto. Rivadavia - Prov, Mendoz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lvarez, Amilcar Alberto; Villalba, Jorge Albert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9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Evaluación de la Recarga Mediante la Aplicación del Balance de Cloruros en el Valle Argentin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ornes, Pablo Fernando; Schulz, Carlos Juan; Plana, Manuel Ibañez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Modelación de la Variabilidad de la Conductividad Hidráulica en los Sedimentos Pampeano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öhn, Jacqueline; Kruse, Eduardo Emilio; Santos, Juan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1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Prospección Geoeléctrica Aplicada al Estudio del Acuífero de Telén Victorica, Prov. de La Pamp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lán, José Miguel; Elorriaga, Elena Esther de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Area de Surgencia del Río Mendoza - Niveles Freáticos Serie 1986-1996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rtiz Maldonado, Gonzalo; Gomez, Hugo W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3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Prospección Geoeléctrica en los Bº San Benito y Siglo XXI - Dpto. Capital - Salt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uertes, Alfredo; Manjarrés, Carlos; Ocaranza, Adelqui O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4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Río Tunuyan Inferior - Niveles Freáticos Serie 1984-1997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rtiz Maldonado, Gonzalo; Gomez, Hugo W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5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Oasis del Río Mendoza-Niveles Freáticos-Serie 1983-1997 Departamento Lavalle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rtiz Maldonado, Gonzalo; Gomez, Hugo W.; Fontagnol, Daniel; Brandi, Fernand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6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Eficiencia de Riego en el Area de Riego del Río Dulce, Santiago del Ester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ngella, Gabriel A.; Prieto, Daniel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7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Efecto del Riego Sobre la Capa Freática. Un Estudio de Caso en Santiago del Ester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ngella, Gabriel A.; Prieto, Daniel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8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Productividad del Pasto Llorón (Eragrostis Curvula (Scharaeder) Nees) con Riego Limitad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juk, Marcos; Arenas, F.; Lelio, H.; Antonini, C.; Morábito, Jose Antoni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9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Utilización de Efluentes Tratados para el Riego de Cebolla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sciolo, Graciela; Gabriel, E.; Meca, M. I.; Morábito; Jose Antonio; Tozzi, F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Uso del Agua Superficial de Gral. Alvear (Bs. As.) para la Producción de Arroz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80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enova, Leopoldo Julio; Maiola, Orlando; Marassi, Juan Eduardo; Etcheverry, Mart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1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Incidencia de la Resistencia de Cultivo en la Estimación de Evapotranspiración Real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mmerly, Rosana; Paoli, Carlo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2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Utilización de un Modelo Matemático para Proyectar Sistemas de Drenaje a Nivel Parcelari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80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orne, Federico E.; Dufilho, Ana C.; Stangaferro, Sergio; Polla, Gabriela; Galeazzi, Juan O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3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Reuso de Efluentes cloacales para Riego Agrícola, en Area de Acuífero Libre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staunau, Hugo A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4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Riego de Avellano en el Valle de Viedm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ui, Eduardo Norberto; Bouhier, Rodolfo A.; Roigt, María Belén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5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Metales Pesados en Suelos: Contaminantes Potenciales del Agua en los Oasis Irrigados de Mendoz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</w:t>
            </w:r>
          </w:p>
        </w:tc>
      </w:tr>
      <w:tr>
        <w:trPr>
          <w:trHeight w:val="742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880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rti, Luis; Filippini,María; Marti, Luis; Salcedo, C.; Drovandi, Alejandro Antonio; Bermejillo, A.; Troilo, S.; Rey, E.; Campos,Susana; Valdes, A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6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Disponibilidad de Agua Superficial para el Cultivo de Arroz en la Provincia de Buenos Aire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80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ugetti, Ana Cristina; Ricetti, Ethel; De Felippi, Rodolfo; Gamino, Alicia; Mena, Guillerm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7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Comparación Entre Riego Tradicional y Pulsos. Análisis de casos en Mendoza-Argentin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omay, Catalina; Morábito Jose Antoni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8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Efecto del Agua de Riego en los Suelos Arroceros de Entre Ríos. Utilización del K de Percolación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880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ilson, Marcelo; Rivarola, Silvia; Valenti, Ricardo A.; Boschetti, Norma; Diaz, Eduardo Luis; Benavidez, Rene Antoni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742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9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Impacto de los Contaminantes del Agua de Riego en la Calidad Intrínseca de las Hortalizas Cultivadas en el Cinturón…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880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Zuluaga, Jose Maria; Bermejillo, A.; Fili, Mario Felipe; Salcedo, C.; Drovandi, Alejandro Antonio; Villodas, R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0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Desarrollo de un Método de Espaciamiento entre Emisores en Riego por Goteo para la Región de Cuy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880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iancaglini, Nicolás Carlos; Ortiz Maldonado, Gonzalo; Rearte, Emilio Hugo; Perez Valenzuela, R.; Castro, G.; Cuneo, G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1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Modelo para la Determinación de la Salinidad en Vid Regada por Gote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</w:t>
            </w:r>
          </w:p>
        </w:tc>
      </w:tr>
      <w:tr>
        <w:trPr>
          <w:trHeight w:val="742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880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ambouleyron, Jorge Luis; Rearte, Emilio Hugo; Salcedo, C.; Ortiz Maldonado, Gonzalo; Salatino, Santa Esmeralda; Kobayashi, G.; García, M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2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Balances Agua - Suelo - Vegetación en el Valle de Uco Provincia de Mendoz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rnández, Jorge Ignaci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3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El Riego por Pulsos. Evaluación de la Opinión de los Ususario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orábito, Jose Antonio; Romay, Catalina; Salatino, Santa Esmerald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4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Contaminantes del Agua de Riego en Zonas Hortícolas de Corriente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rtiz, Maria L; Martínez, Gloria Cristin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5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La Salinización ¿Causa o Consecuencia de la Baja Sustentabilidad en el Proyecto Río Dulce?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ieto, Daniel; Angueira, Cristina; Angella, Gabriel A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6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Calidad del Agua para Riego en Invernáculos de la Región Central  de La Pamp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80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einaudi, Nilda Blanca; Grégoire, Horacio; Rosiére, José; Nadal, Daniel; Viñuela, Robert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Requerimiento Hídrico de Alamos de 5 Años de Edad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iu, Nuria Estela; Settepani, Valeria; Zuluaga, Jose Maria; Settepani, Carin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8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Estudio de Prefactibilidad para el Abastecimiento de Agua en Gral. Mosconi - Provincia de Salt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udino, Guillermo Andres; Manjarrés, Carlos; García, Rodolfo F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9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Sobrepaso por Olas en Muros de Defensa Coster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stellano, Roberto D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0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Lago los Barrales: Patrones de Flujo Debido al Viento, Análisis y Estudios Usando Imágenes AVHRR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ässig, Jorge Luis; Palese, Claudia; Bastanski, Marcel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1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Comportamiento Dinámico de Válvulas de Alivio Durante Transitorios Hidráulico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ssa, Roberto Cruz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2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Optimización del Diseño de Obras en Ríos de Montaña Mediante Modelación Físic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schacoff, César Sergio; Brea, José Daniel; Amores, Gabriel; Salerno, Gustav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3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Experiencia en la Región Noroeste con Estructuras de Gavione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dler, Franklin J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4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Criterios de Diseño y Experiencias de Modelación de Dársenas de Bombe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cchiega, Jorge Daniel; Barrionuevo, Hector Daniel; Lopardo, Cecili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5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Modelación Física de la Obra de Descarga del Sistema de Refrigeración de la Central Costaner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ttor, Claudio Antonio; Bacchiega, Jorge Daniel; Casado, José M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6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Microcentral Hidroeléctria "UNEN"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rchegiani, Ariel Ricard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742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7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Aplicación de Modelo de Simulación con Optimización para Evaluar el Volumen Anual de Riego de Embalses en Cadena con…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nna, Zulma; Meissl, Analía Agustin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Optimización de la Aducción a un Aliviader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llon, Jorge Eduardo; Buscemi, Nestor; Paz, María Eugeni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9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Diseño, Construcción y Calibración Medidor de Presión y Aforador para Columnas de Hidrante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icatto, Héctor Norberto; Maülle, Alejandro R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Mediciones Sistemáticas de Auscultación Dique F. Ameghin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uiz, Alfredo Hugo; Pongolini, Adriana S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1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Cálculo de Curvas de Remanso en el Tramo Inferior del Rio Salado (Santa Fe)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lvarez, Ana María Teresita; Trento, Alfredo E.; Strasser, Maximilian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2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Los Problemas Matemáticos de Valores Extremos y su Uso en Algunos Tópicos de Ingeniería Hidráulic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rias, Hector Daniel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3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Formulación Racional de la Relación Ancho-Profundidad para Cauces Aluviales Estable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rias, Hector Daniel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4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Caracterización del Proceso de Amalgamamiento en la Transición Rizo-Dun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rnández, Rocio Luz; López, Fabián; Best, Jame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5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Una Reflexión Sobre los Modelos Físicos en Hidráulic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pardo, Raúl Antoni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6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Modelación Física de Cavitación por Pulsos de Presión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pardo, Raúl Antoni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742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7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Modelación Numérica Tridimensional de Corrientes y Procesos de Transporte Inducidos por el Viento en el Lago San Roque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ópez, Fabián; Buscaglia, Gustavo C.; Dari, Enzo; Arnica, Daniel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8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Caracterización del Flujo Medio y de la Turbulencia en Grandes Ríos Empleando Anemometría Acústica Doppler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ópez, Fabián; García, Carlos M.; Fernández, Rocio Luz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9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El Empleo de ADCP (Acoustic Doppler Current Profiler) en las Medidas de Caudales en el Río Paraná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rtoni, Astrid Meira; Lessa, Roberto Cruz; Goulart de Oliveira, Adroald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Estudio comparativo de Estructuras Coherentes Turbulentas en Flujo sobre Duna con Dunitas Superimpuesta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ttar, Mónica Teresa; López, Fabián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1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Geometría Hidráulica de Canales Aluviales  en Régimen. Investigación Experimental en un Micro-Canal de Laboratori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ilán, María Teresita; Farias, Hector Daniel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2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Modelación Numérica 2D-H de un Sector del Río Paraná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assi, Pablo; Vionnet, Carlos Alberto; Gaudin, Horaci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3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Variación de la Rugosidad de Manning en el Tramo Medio del Rio Paraná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Zucarelli, Graciela V.; Ceirano, Eduardo Bla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4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Parásitos en Aguas y su Relación con Indicadores Químicos y Microbianos de Contaminación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880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bramovich, Beatriz; Lurá, María Cristina; Haye, Miguel Angel; Gilli, Maria Ines; Vaira, Stella; Contini, Lilian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5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Hidroquímica del Recurso Hídrico Superficial Vinculado al Sis-tema Lagunar de Llancanelo. Malargüe, Prov. Mza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lvarez, Amilcar Alberto; Villalba, Jorge Albert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6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Modelación Numérica Simplificada de la Evolución Espacial de Nutrientes en Rios de Montaña con Importantes Var. Estac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880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ustamante, Alejandra; López, Fabián; Bonetto, C.; Ruibal Conti, Ana Laura; Donatti, Olga; Berra, Cinthy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7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Monitoreo y análisis preliminar de la calidad del agua del Embalse Los Molinos I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989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880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ssavella, Ana Maria; Rodriguez, Maria; Rodriguez, Andres; Avena, Marcelo; Oroná, Claudia R.; La Rossa, Nancy; Del Olmo, Susana; Muñoz, Adrian; Moya, Gonzalo; Bertucci, Cesar Antonio; Miatello, Fernando Diego; Martinez, Marcel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8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Evaluación Física, Química y Trófica de las Aguas del Embalse Los Alisos, Jujuy-Argentin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rrer, Clara Rosa; Pedrozo, Fernando Lui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9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El Arsénico en la Zona Rural del Departamento Robles - Santiago del Estero - Argentin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880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rrera Humberto; Farías, Bonifacio; Martin, Raúl; Cortés, Julia; Ferreyra, Graciela; Thir, Juan; Storniolo, Angel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0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Análisis de la Calidad del Agua de la Ciudad de Tandil y sus Alrededore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80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llo, Rosa Amalia; Legato, A.; Erpelding, Lidia Alicia; Andrés, M.; Murno, G.; Tabera, A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1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Tratamiento Catalítico de Contaminantes Fenólico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80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ssa, Paola; Ivorra, Fernando; Cechini, Jorge; Fenoglio, Rosa; Froilan Gonzalez, Jorge; Haure, Patrici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2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Evaluación de la Calidad de Aguas Subterránea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880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omo, Fernando; Cuevas, Walter; Giorgi, Adonis; Banchero, Marta; Rivelli, Silvia; Feijoó, Claudia; Gómez Vázquez, Alici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3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Inactivación de Virus en Aguas Residuales Irradiadas con Cobalto 60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val, Mirta; Caillou, Susana; Castagnaro, Nelda R. de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4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Remoción de Nutrientes Utilizando el Macrófito Salvinia HerzogII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anigatti, Maria Cecilia; Maine, Maria Alejandra; Pedro, M.C; Sanchez,G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5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Procesos de Degradacion Natural en el Noroeste de la Ciudad de Neuquen, Argentin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apacioli, Raúl Angel; Engelland, Silvia Marisa; Arroyo, Luis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6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Acerca de la Inyección Profunda del Rechazo de Plantas de Osmosis Invers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odriguez, Leticia B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742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7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Análisis del Funcionamiento Hidráulico de Canales Proyectados en un Humedal como Apoyo a la Evaluación de Impacto Amb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uberto, Alejandro Ricardo; Pilar, Jorge Victor; Currie, Hector Mari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8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Monitoreo Ambiental y Caracterización Limnológica de un Cuerpo de Agua Eutroficado: Lago San Roque (Córdoba)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80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uibal Conti, Ana Laura; Bustamante, Alejandra; López, Fabián; Granero, Micaela; Berra, Cinthy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9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Análisis Espacio-Temporal de la Explotacion de Carbon y su Incidencia como Actividad Contaminante de Agua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ánchez Dalotto, Roque Alberto; Loch, Carlo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0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Cálculo del Coeficiente de Reaireación en el Tramo Inferior del río Salado (Santa Fe)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rento, Alfredo E.; Sieber, Federico D.; Szupiany, Ricardo N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1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Distribución Areal de Bacterias del Grupo Coliformes en la Laguna Setubal (Santa Fe)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80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rento, Alfredo E.; Alvarez, Ana María Teresita; Abramovich, Beatriz; Haye, Miguel Angel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2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Valoracion de la Calidad del Agua por Metodos Biológicos en Zonas Semiaridas (San Luis)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allania, Elena Adriana; Garelis, Patricia Alejandra; Gil, María Angélic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3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Modelos Aleatorios del Movimiento de Sedimentos y contaminadores Oriundos de Fuentes Continua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ilson, Geraldo Junior; García Monteiro, Cid da Silv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4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Calidad Fisico-Quimica y Microbiológica del Agua en  Red de Colectores de Drenaje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880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lcaraz, Elba Haydee; Balada, Luis Guillermo; Evangelista, Sara Mabel; Pereira, Rafael; Araya, Enrique; Stenta, Graciela R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5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Calidad del Agua para Riego y Consumo Humano del Canal de las Colonias del Sistema Pirquitas, Catamarc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80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ellano, Oscar A.; Gomez de Saseta, Patricia; Miranda, Angel; Palomeque, Luis Israúl; Arjona, Mil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6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Caracterización Fisico Química y Biológica del Dique Las Pirquitas. Provincia de Catamarc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jona, Mila; Dios, Maria Martha; Salas, Beatriz Liliana; Gómez, Patricia Elizabeth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7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Afectación a la Vida Acuática al Reducir la Cota de Embalse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880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lada, Luis Guillermo; Zenobi, Gianni; Alcaraz, Elba Haydee; Gonzalez, Heraldo Jorge; Martín, Juan C.; Evangelista, Sara Mabel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8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Calidad de Aguas Subterráneas en las Cercanías del Arroyo Las Tunas del Partido de Malvinas Argentinas (Prov. Bs.As)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ritos, Pablo M.; Ramirez, Silvana; Vullo, Diana L.; Zalts, Anit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9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Monitoreo y Caracterización Limnológica de Nutrientes en el Río San Antonio (Córdoba)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880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ustamante, Alejandra; López, Fabián; Ruibal Conti, Ana Laura; Bonetto, C.; Donatti, Olga; Berra, Cinthy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0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Presencia de Plaguicidas Organoclorados en el Rio Salí, Tucumán, Argentin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880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aile, Adriana Patricia; Romero, Nora Cristina; Amoroso, Maria Julia; Hidalgo, Margarita del V.; Apella, María C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1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Análise Estatística do Monitoramento da Agua no Sul de Santa Catarina/Brasil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e Souza Costa, Suely; Loch, Carlo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2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Aplicación Controlada de Agua Residual en el Suelo como Técnica de Post-Tratamient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lho, Manoel Lucas; Durante Ingunza, María del Pilar; Pereira de Brito, Luiz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3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Composición Salina del Río Sauce Chico y del Arroyo Napostá Grande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eije, R. H.; Asteasuain, R.O.; Tombesi,N.B.; Pereyra,M.T.; Estéves,M.J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4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Alteración de la Dinámica de Sistemas Acuosos Naturales Producida por  Factóres Exógeno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alindo, María C.; Monserrat Aráoz, Manuel; Vece, María Benit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5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Contenido y Distribución de Metales Pesados en las Aguas Subterráneas del S.E. de Tucumán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arcía, Maria Gabriela; Monserrat Aráoz, Manuel; Hidalgo, Margarita del V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6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Conductos Pluviales como fuentes de Contaminación Bacteriana de la Laguna Setúbal (Santa Fe)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80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uerta, Teresa; Haye, Miguel Angel; Gilli, Maria Ines; Vaira, Stella; Carrera, Elena; Abramovich, Beatriz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7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Enfoque Ambiental de la Hidráulica Fluvial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Josch, Iris Frida; Mugetti, Ana Cristin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8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Estudio Limnológico del Embalse Dr. C.Gelsi (Tucuman-Argentina)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880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rtínez De Marco, Silvia; Traacanna, Beatriz; Romero, Nora Cristina; Chaile, Adriana Patricia; Amoroso, Maria Juli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9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Variables Fisicas y Quimicas de un Arroyo Impactado por la Actividad Antrópic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rcado, Lilian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0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Quimica del Agua en un Sistema Lotico Pampasic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rcado, Lilian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1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Nutrientes y Macroiones de sei Sistemas Lóticos Pampásico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rcado, Lilian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2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Salinidad del Suelo: su Dinámica en Cultivos Regados por Pulso y por Riego Tradicional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80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rabile, Carlos Mauricio; Morábito, Jose Antonio; Romay, Catalina; Loustaunau, Hugo Alfred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3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Evaluación de la Calidad del Agua en la Cuenca del Río Grande (Alta Cuenca del Bermejo, Jujuy)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oraña, Liliana Beatriz; Salusso, María Mónica; García de Emiliani, María Ofeli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4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Aguas de Recración, Vigilancia Epidemiológica en la Ciudad de Corriente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uzzio, Nestor M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5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Evaluación de los Niveles de Contaminación en Aguas Subterráneas de la Ciudad de Rafaela, Santa Fe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anigatti, Maria Cecilia; Grifa, Carina; Boglione, Roxan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6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Tratamientos de Efluentes de Envasadoras de Choclos en Sistemas Aireados y Facultativo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ce, Nora; Martínez, Sandra; Rosas, Domingo; Córdoba, Pedro; Siñeriz, F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7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Estudio Preliminar del Impacto Ambiental Provocado por las Diferentes Clases de Defensas Fluviale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ivelli, Felipe Rafael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8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Estudios Preliminares de la Calidad de Agua y Sedimentos del Embalse San Roque Relacionados al Proceso de Eutroficación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989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880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odriguez, Maria; Cossavella, Ana Maria; Oroná, Claudia R.; La Rossa, Nancy; Avena, Marcelo; Rodriguez, Andres; Del Olmo, Susana; Bertucci, Cesar Antonio; Muñoz, Adrian; Castelló, Edgard; Martinez, Marcel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9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Estudio Bactereológico de Aguas Subterráneas de la Provincia de Buenos Aires (1994-1998)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80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osetti, Francisco A.; Farace, María I.; Castelli, Edgardo F.; Curti Liliana; Funes, Rodolfo J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0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Variabilidad Temporo-Espacial en la Calidad del Agua del Río Juramento (Cuenca Superior, Salta)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alusso, María Mónic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1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Diversos Indices Bióticos Utilizados en el Monitoreo de Sistemas Lóticos del Noroeste Argentin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alusso, María Mónica; Moraña, Liliana Beatriz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2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Aplicación de Indices Bióticos en Cuerpos Lóticos Pampásico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angorra, Mariana; Ocon, C.; Rodrígues, A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3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Distribución Vertical del Fitoplancton del Embalse Río Hondo, Argentin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80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racanna, Beatriz; Martínez De Marco, Silvia; Seeligmann, Claudia; Isasmendi, Sara; Elias, Adrian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4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Aguas Acidas y Fauna Asociad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ripole, Elisa Susana; Vallania, Elena Adriana; Garbagnati, Marcel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5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Cargas Puntuales y Multipuntuales y Calidad del Agua Subterranea en F.M.Esquiú, Catamarc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880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baldini de Gimenez, Marta; Saracho, Marta; Flores, Mercedes; Gimenez, Hugo; Moyano, Patricia; Serenelli, Edith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6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Autoridad Única de Aguas en la Provincia de Mendoz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rrea de Pavon, Els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7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Historia Politica - Institucional del Aprovechamiento del Río Bermejo en el Orden Nacional (1826-1991)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uidobro Saravia, Julio Claudi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8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Proyecto Relacionado con el Nuevo Codigo de Aguas Comentarios y Sugerencia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uidobro Saravia, Julio Claudi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9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Recepcion de Principios Ecologicos en la Legislacion Hidrica Provincial de Argentin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80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ictoria, Maria Adriana; Diaz Lannes, Federico S.; Maud, Ana Maria; Tomé, Miryam del Vall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0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Instrumentos Técnicos en el Derecho Comparado para la Calidad de las Agua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ictoria, Maria Adrian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1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Simulación para la Optimización de los Recursos Hídricos Superficiales en el Área del Gran Córdoba, Argentin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80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stelló, Edgard; Moya, Gonzalo; Rodriguez, Andres; Bartó, C.; Menajovsky, Sergi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2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Economía del Manejo de la Calidad del Agua Subterránea en el Este Mendocin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lop, Armand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3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Modelo Económico Financiero para la Evaluación de los Servicios de Agua y Cloac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lugdar, Juan Emili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4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Transformaciones Agrarias, Uso y Gestión del Agua en el Oasis del Río Tunuyán Superior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</w:t>
            </w:r>
          </w:p>
        </w:tc>
      </w:tr>
      <w:tr>
        <w:trPr>
          <w:trHeight w:val="742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880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rre,Mirta; Chambouleyron, Jorge Luis; Antoniolli,Ester; Medina ,Rosa; Nacif,Norma; Bustos,Rosa; Drovandi, Alejandro Antonio; Filippini,María; Salatino, Santa Esmerald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5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Manejo Integrado de Cuencas: la Experiencia del Río Salado, Provincia de Buenos Aires. Argentin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almer, John; Zarate, Fernando; Aradas, Rodolfo Daniel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6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Modelos de Previsión  de Caudales en Programa de Gestion de Sistemas Hidroenergéticos (Parsifal)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odriguez, Javier Ives; Cinca, Hugo Gerardo; Andreoni, Griseld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7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Plan Hídrico para la Pcia. de Mendoz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bihaggle, Carlos Enrique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8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Riesgo Hídrico en el Área Urbana y Periurbana de Tandil: Propuestas para Abordar su Estudi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ernabé, María Angélic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9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Red hidrometeorológica Nacional. Seis Años de Operación y Mantenimiento en Forma Privad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sanova, Ricardo Miguel; Ceirano, Eduardo Bla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0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Evaluación de los Sistemas Arroceros por la Capacidad de Conversión de Recursos Hídricos e Insumos a Través de Ind…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urrie, Hector Maria; Fedun, Laura D.; Gimenez, Juan E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1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El Riesgo de Inundación, Análisis Conceptual y Propuesta de Evaluación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offo, Nels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2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Emergencia Hídrica en Sunchales (Prov. de Santa Fe) en el mes de Abril de 1999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rrreira, Carlos Gustavo; Kurgansky, Pedro D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3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Recursos Hídricos, Conveniencia Sanitaria o Económica en la Ciudad de Corriente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uzzio, Nestor M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4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Los Recursos Hídricos en la Provincia de Santiago del Estero, Ideas para Formular un Plan Director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rejo, Walter E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5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Planificación Hídrica y Ordenamiento Ambiental en Tierra del Fueg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rciolo, Adriana; Iturraspe, Rodolf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6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Revisión del Balance de Sedimentos Suspendidos en la Confluencia de los Rios Parana y Paraguay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msler, Mario L.; Drago, Edmund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7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La Geomorfología en la Predicción de Inundaciones Extremas Frente al Cambio Climático Global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rbeito, Osvaldo; Beltramone, Carlos; Ambrosino, Silvi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8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Transporte Sólido en Ríos con Lechos de Sedimentos Heterogéneo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sile, Pedro Abel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9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Observación y Modelización de la Erosión en una Cuenca del Piedemonte Mendocin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raud, Isabelle; Vich, Alberto Ismael J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0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Evolución Morfológica de Ríos de Montañ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usquets, Marcela Sandra; Brea, José Daniel; Peviani, Máximo Aureli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1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Análisis del Efecto Producido por las Modificaciones de Orígen Antrópico en Ríos de lanur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llins, Jorge Esteban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2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Rectificación de Meandros: Evolución del Perfil Longitudinal de un Tramo del Río Chocancharava (Cba.)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egiovanni, Susana; Villegas, Mónica Betriz; Doffo, Nelson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3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Clasificación y caracterización de las cuencas hídricas de Tierra del Fueg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turraspe, Rodolfo; Urciolo, Adrian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4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Primeras Estimaciones de Erosión Hídrica a partir del empleo del modelo WEPP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riani, Adriana; Vich, Alberto Ismael J.; Nave, Marcel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5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Erosion Hidrica en Cursos de Llanura sobre Lechos Cohesivo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ouey, Nor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6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Carta Geomorfológica de la Ciudad de Córdob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Quintana Salvat, Francisco; Barbeito, Osvald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7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Paisaje Erosivo en la Cuenca Montañosa del Río Iruy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afaelli, Silvia; Perez Ayala, Fernand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8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Aplicación del Método de Lischtvan Lebediev al Cálculo de Erosión General en Lechos de Aren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chreider, Mario Isaac; Scacchi, Graciela; Reynares, Marcela; Franco, Felipe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9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Validación de una Metodología para Estimación de Producción de Sedimento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palletti, Pablo; Brea, José Daniel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Desarrollo de un Modelo de Simulación  de la  Producción de Sedimentos en Cuenca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ich, Alberto Ismael J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1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Análisis de la Erosión en el Sistema de la Cuenca Hidrográfica. Su Relación con el Desarrollo Sustentable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runo, J. E.; Gaspari, F. J.; Presutti, M. E.; Odhe Cornelly, I.; Oroná, Claudia R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Modelación Matemática de la Sedimentacion en el Canal de Acceso al Puerto de Concepcion del Uruguay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rdini, Julio Cesar; Zabaletta, AlejandroDaniel Mársic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3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Dispersion de Sedimentos y Contaminantes Debido a Operaciones de Dragado en el Puerto de Mar del Plat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rdini, Julio Cesar; Doñate, Mario; Garea, Maribel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Avances en la Experimentación de Sedimentos Finos en Canal a Fondo Móvil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Josch, Iris Frida; Ferro, María Andrea; Schenone, Gabriel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5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Estudio de la Sedimentación  de Descargas Carboníferas en el Río Turbi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schacoff, César Sergio; Brea, José Daniel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Base Geomorfológica para el Control de las Inundaciones al Oeste de la Ciudad de Córdob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nso, Ruben Mario del V.; Amuchstegui, Marcel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Aplicación de un Modelo de Simulación de Procesos a la Operación de Sistemas de Recursos de Agua Multipropósit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ölling, Oscar Raúl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8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Sistemas de  Información Geográfica. Una Herramienta para Planificar y Evaluar  los Recursos Hídricos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lmos, Luis; Borsellino, Marcelo; Paz, Mercede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742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9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Hidrología Urbana: Utilización de un SIG para la Estimación del Parámetro "IMPERMEABILIDAD" de un Mod. Hid. Concentrad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ilar, Jorge Victor; Depettris, Carlos Albert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Una Aproximación al Escurrimiento en Secciones Compuestas Mediante Simulacion Cuasi-Bidimensional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iccardi, Gerardo Adrián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Modelación de Escurrimiento en Cuenca Urbana con Interaccion entre Sistemas Mayor y Menor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iccardi, Gerardo Adrián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2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Seleccion de una Funcion Objetivo para la Calibracion del Modelo OCINE2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rabajo de Congreso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Zucarelli, Graciela V.; Ceirano, Eduardo Bla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3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Los Sistemas de Información Geográfica en el Estudio de Cuencas: Alta Cuenca del Río Mojotor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arcía Bes, Patrici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4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Canal Experimental de Pendiente Variable para Usos Múltiple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ce Azar, Francisco Jose; Pilán, María T.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5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10 Años de Monitoreo Radiométrico en las Tomas de Agua de las Usinas Potabilizadoras del Uruguay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runi, Patrici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6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Gestión de la Información en Proyectos de Drenaje Urbano a Través de un Sistema de Información Geográfic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usineri, Graciela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7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Termómetros Electrónico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odríguez, Enrique Benigno; Contini, Guillermo F.; Bresan, Francisc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8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Modelación Integral de la Dinámica Hídrica de la Isla de Choele Choel - Pcia. de Río Negro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80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odriguez, Leticia B.; Cello, Pablo; Ferreira, Gustavo; Vionnet, Carlos Alberto; Rossi, Patrici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9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Modelado Cartografico en Sig Raster y Generacion de Mdt Aplicado Al Estudio de Cuencas Hidrografica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ardivo, Raquel; Graciani, Silvio Daniel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0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Aplicación del Modelo OCINE2 a dos Cuencas de la Provincia de Entre Río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ivulgación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Zucarelli, Graciela V.; Lenzi, Luis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7:19:00Z</dcterms:created>
  <dc:creator>Hector Daniel Farias</dc:creator>
  <dc:description/>
  <dc:language>en-US</dc:language>
  <cp:lastModifiedBy>Hector Daniel Farias</cp:lastModifiedBy>
  <dcterms:modified xsi:type="dcterms:W3CDTF">2000-05-17T17:23:00Z</dcterms:modified>
  <cp:revision>1</cp:revision>
  <dc:subject/>
  <dc:title>Listado de Trabajos aceptados para Exposición y Publicación en Memorias</dc:title>
</cp:coreProperties>
</file>