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XVIII Congreso Nacional del Agua. Termas de Río Hondo, Santiago del Estero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12 al 16 de Junio del 2000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/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843"/>
        <w:gridCol w:w="1134"/>
      </w:tblGrid>
      <w:tr>
        <w:trPr/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0"/>
              </w:rPr>
              <w:t>AGUASOL TURISMO SRL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</w:rPr>
              <w:t>San Martín 447 - Tel/fax: (03858)-42235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</w:rPr>
              <w:t>CP: 4220 - Las Termas de Río Hondo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</w:rPr>
              <w:t>e-mail: aguasol@teletel.com.ar</w:t>
            </w:r>
          </w:p>
          <w:p>
            <w:pPr>
              <w:pStyle w:val="Heading2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Style w:val="StrongEmphasis"/>
              </w:rPr>
              <w:t>Marina del Faro Res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right"/>
              <w:rPr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4 Estrel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Habit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StrongEmphasis"/>
              </w:rPr>
              <w:t>Tarifa</w:t>
            </w:r>
          </w:p>
        </w:tc>
      </w:tr>
      <w:tr>
        <w:trPr/>
        <w:tc>
          <w:tcPr>
            <w:tcW w:w="4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Style w:val="StrongEmphasis"/>
                <w:b w:val="false"/>
                <w:color w:val="000000"/>
                <w:sz w:val="20"/>
              </w:rPr>
              <w:t>Ubicado frente al lago a 4 Km de la Ciudad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Style w:val="StrongEmphasis"/>
                <w:b w:val="false"/>
                <w:color w:val="000000"/>
                <w:sz w:val="20"/>
              </w:rPr>
              <w:t>Los precios incluyen el traslado al Centro Cultural  en transporte del hote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Sing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75.-</w:t>
            </w:r>
          </w:p>
        </w:tc>
      </w:tr>
      <w:tr>
        <w:trPr/>
        <w:tc>
          <w:tcPr>
            <w:tcW w:w="4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59.-</w:t>
            </w:r>
          </w:p>
        </w:tc>
      </w:tr>
      <w:tr>
        <w:trPr/>
        <w:tc>
          <w:tcPr>
            <w:tcW w:w="4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Tripl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54.-</w:t>
            </w:r>
          </w:p>
        </w:tc>
      </w:tr>
      <w:tr>
        <w:trPr/>
        <w:tc>
          <w:tcPr>
            <w:tcW w:w="4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rStyle w:val="StrongEmphasis"/>
                <w:b w:val="false"/>
                <w:b w:val="false"/>
                <w:color w:val="auto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</w:rPr>
              <w:t>Los Pi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right"/>
              <w:rPr/>
            </w:pPr>
            <w:r>
              <w:rPr>
                <w:rStyle w:val="StrongEmphasis"/>
                <w:color w:val="000000"/>
                <w:sz w:val="20"/>
              </w:rPr>
              <w:t>4 Estrel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rStyle w:val="StrongEmphasis"/>
                <w:color w:val="auto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Style w:val="StrongEmphasis"/>
                <w:b w:val="false"/>
              </w:rPr>
              <w:t>Sector Colonia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Singl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74.-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</w:rPr>
              <w:t>Sector Americano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Singl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96.-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</w:rPr>
              <w:t>Sector Colonia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59.-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</w:rPr>
              <w:t>Sector Americano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77.-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</w:rPr>
              <w:t>Sector Colonia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Tripl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54.-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</w:rPr>
              <w:t>Sector Americano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Tripl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70.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StrongEmphasis"/>
                <w:sz w:val="20"/>
              </w:rPr>
              <w:t>Hostal del Abue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right"/>
              <w:rPr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4 Estrel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Sing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74.-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59.-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Trip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54.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StrongEmphasis"/>
                <w:sz w:val="20"/>
              </w:rPr>
              <w:t>Termal Rio Ho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right"/>
              <w:rPr/>
            </w:pPr>
            <w:r>
              <w:rPr>
                <w:b/>
                <w:sz w:val="20"/>
              </w:rPr>
              <w:t>3 Estrel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rStyle w:val="StrongEmphasis"/>
                <w:color w:val="auto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-tri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44.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StrongEmphasis"/>
                <w:sz w:val="20"/>
              </w:rPr>
              <w:t>Crill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right"/>
              <w:rPr/>
            </w:pPr>
            <w:r>
              <w:rPr>
                <w:b/>
                <w:sz w:val="20"/>
              </w:rPr>
              <w:t>3 Estrel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rStyle w:val="StrongEmphasis"/>
                <w:b w:val="false"/>
                <w:b w:val="false"/>
                <w:color w:val="auto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-tri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44.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Style w:val="StrongEmphasis"/>
                <w:sz w:val="20"/>
              </w:rPr>
              <w:t>Nuevo Rio Ho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right"/>
              <w:rPr>
                <w:rStyle w:val="StrongEmphasis"/>
                <w:color w:val="000000"/>
                <w:sz w:val="20"/>
              </w:rPr>
            </w:pPr>
            <w:r>
              <w:rPr>
                <w:b/>
                <w:sz w:val="20"/>
              </w:rPr>
              <w:t>3 Estrel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rStyle w:val="StrongEmphasis"/>
                <w:color w:val="auto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-tri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35.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Style w:val="StrongEmphasis"/>
              </w:rPr>
              <w:t>Borel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right"/>
              <w:rPr/>
            </w:pPr>
            <w:r>
              <w:rPr>
                <w:rStyle w:val="StrongEmphasis"/>
                <w:color w:val="000000"/>
                <w:sz w:val="20"/>
              </w:rPr>
              <w:t>2 Estrel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rStyle w:val="StrongEmphasis"/>
                <w:color w:val="auto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-tri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25.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Style w:val="StrongEmphasis"/>
              </w:rPr>
              <w:t>San Lorenz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right"/>
              <w:rPr/>
            </w:pPr>
            <w:r>
              <w:rPr>
                <w:rStyle w:val="StrongEmphasis"/>
                <w:color w:val="000000"/>
                <w:sz w:val="20"/>
              </w:rPr>
              <w:t>2 Estrel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rStyle w:val="StrongEmphasis"/>
                <w:color w:val="auto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-tri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25.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</w:rPr>
              <w:t>Bilba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/>
            </w:pPr>
            <w:r>
              <w:rPr>
                <w:rStyle w:val="StrongEmphasis"/>
                <w:color w:val="000000"/>
                <w:sz w:val="20"/>
              </w:rPr>
              <w:t>2 Estrel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rStyle w:val="StrongEmphasis"/>
                <w:color w:val="auto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-tri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25.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</w:rPr>
              <w:t>Monterr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right"/>
              <w:rPr/>
            </w:pPr>
            <w:r>
              <w:rPr>
                <w:rStyle w:val="StrongEmphasis"/>
                <w:color w:val="000000"/>
                <w:sz w:val="20"/>
              </w:rPr>
              <w:t>2 Estrel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rStyle w:val="StrongEmphasis"/>
                <w:color w:val="auto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-tri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25.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</w:rPr>
              <w:t>Dor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>
                <w:rStyle w:val="StrongEmphasis"/>
                <w:color w:val="000000"/>
                <w:sz w:val="20"/>
              </w:rPr>
              <w:t>2 Estrel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rStyle w:val="StrongEmphasis"/>
                <w:color w:val="auto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-tri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  <w:color w:val="auto"/>
              </w:rPr>
              <w:t>$ 29.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</w:rPr>
              <w:t>Costan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right"/>
              <w:rPr/>
            </w:pPr>
            <w:r>
              <w:rPr>
                <w:rStyle w:val="StrongEmphasis"/>
                <w:color w:val="000000"/>
                <w:sz w:val="20"/>
              </w:rPr>
              <w:t>2 Estrel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rStyle w:val="StrongEmphasis"/>
                <w:color w:val="auto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-tri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$ 25.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</w:rPr>
              <w:t>Santa Cl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right"/>
              <w:rPr/>
            </w:pPr>
            <w:r>
              <w:rPr>
                <w:rStyle w:val="StrongEmphasis"/>
                <w:color w:val="000000"/>
                <w:sz w:val="20"/>
              </w:rPr>
              <w:t>1 Estre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-tri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</w:rPr>
              <w:t>$ 22.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</w:rPr>
              <w:t>Pucar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right"/>
              <w:rPr/>
            </w:pPr>
            <w:r>
              <w:rPr>
                <w:rStyle w:val="StrongEmphasis"/>
                <w:color w:val="000000"/>
                <w:sz w:val="20"/>
              </w:rPr>
              <w:t>1 Estre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ble-tri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Style w:val="StrongEmphasis"/>
                <w:b w:val="false"/>
              </w:rPr>
              <w:t>$ 20.-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FF0000"/>
          <w:sz w:val="20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os precios que se consignan son: por persona, por noche y con régimen de media pensión (almuerzo, dadas las actividades del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ngreso). Incluyen IVA e impues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stas tarifas son válidas desde: el domingo 11 hasta el viernes 16 de Junio, inclusive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1:06:00Z</dcterms:created>
  <dc:creator>Aguasol</dc:creator>
  <dc:description/>
  <dc:language>en-US</dc:language>
  <cp:lastModifiedBy>Hector Daniel Farias</cp:lastModifiedBy>
  <cp:lastPrinted>2000-05-16T15:01:00Z</cp:lastPrinted>
  <dcterms:modified xsi:type="dcterms:W3CDTF">2000-05-23T03:39:00Z</dcterms:modified>
  <cp:revision>3</cp:revision>
  <dc:subject/>
  <dc:title>Lista de Hoteles - CNA 2000</dc:title>
</cp:coreProperties>
</file>